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~PREPARANDO PLATOS EN LA COCINA~</w:t>
      </w:r>
    </w:p>
    <w:p>
      <w:pPr>
        <w:pStyle w:val="Normal"/>
        <w:jc w:val="center"/>
        <w:rPr/>
      </w:pPr>
      <w:r>
        <w:rPr/>
        <w:t>Usa los verbos de preparar la comida para llenar los espacios aqu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o #1: Huevos Revueltos con Queso (“Scrambled eggs with cheese”)</w:t>
      </w:r>
    </w:p>
    <w:p>
      <w:pPr>
        <w:pStyle w:val="ListParagraph"/>
        <w:numPr>
          <w:ilvl w:val="0"/>
          <w:numId w:val="1"/>
        </w:numPr>
        <w:rPr/>
      </w:pPr>
      <w:r>
        <w:rPr/>
        <w:t>Necesito __________________________________  los huevo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cesito __________________________________ el queso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cesito __________________________________ todo por unos minutos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Plato #2: Sopa de Verduras (“Vegetable soup”)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Necesito __________________________ las verduras.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Necesito __________________________ las verduras en pedazos</w:t>
      </w:r>
      <w:r>
        <w:rPr>
          <w:rStyle w:val="FootnoteCharacters"/>
          <w:rStyle w:val="FootnoteAnchor"/>
        </w:rPr>
        <w:footnoteReference w:id="2"/>
      </w:r>
      <w:r>
        <w:rPr/>
        <w:t xml:space="preserve"> pequeños.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Necesito __________________________ las verduras al caldo</w:t>
      </w:r>
      <w:r>
        <w:rPr>
          <w:rStyle w:val="FootnoteCharacters"/>
          <w:rStyle w:val="FootnoteAnchor"/>
        </w:rPr>
        <w:footnoteReference w:id="3"/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Necesito __________________________ la sopa.</w:t>
      </w:r>
    </w:p>
    <w:p>
      <w:pPr>
        <w:pStyle w:val="ListParagraph"/>
        <w:numPr>
          <w:ilvl w:val="0"/>
          <w:numId w:val="3"/>
        </w:numPr>
        <w:spacing w:lineRule="auto" w:line="480"/>
        <w:rPr/>
      </w:pPr>
      <w:r>
        <w:rPr/>
        <w:t>Necesito __________________________ todo por una h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o #3: Galletas de chocolate (“Chocolate chip cookies”)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Necesito  hacer la masa</w:t>
      </w:r>
      <w:r>
        <w:rPr>
          <w:rStyle w:val="FootnoteCharacters"/>
          <w:rStyle w:val="FootnoteAnchor"/>
        </w:rPr>
        <w:footnoteReference w:id="4"/>
      </w:r>
      <w:r>
        <w:rPr/>
        <w:t xml:space="preserve"> por _______________________ los ingredientes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Necesito _______________________ la masa para formar las galletas.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Necesito _______________________ las galletas por treinta minuto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~Los Verbos regulares en contexto~</w:t>
      </w:r>
    </w:p>
    <w:p>
      <w:pPr>
        <w:pStyle w:val="Normal"/>
        <w:spacing w:lineRule="auto" w:line="480"/>
        <w:jc w:val="center"/>
        <w:rPr/>
      </w:pPr>
      <w:r>
        <w:rPr/>
        <w:t>Conjuga el verbo con el sujeto indicado para los espacios.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 xml:space="preserve">En mi familia, nosotros (COCINAR) _______________ mucho. ¡Es muy divertido! 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 xml:space="preserve">En el verano, mi papá (ASAR) _________________ el bistec a la parrilla. 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 xml:space="preserve">En diciembre, mis hermanos (HORNEAR) ________________ las galletas para Papa Noel. 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 xml:space="preserve">Yo (AÑADIR) __________________ pedazos de chocolate a las galletas. 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 xml:space="preserve">Mi hermano (DIVIDIR) ___________ unas galletas entre nosotros. 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 xml:space="preserve">En la primavera, a mi familia le gusta ir de picnic. 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 xml:space="preserve">Nosotros (COMER) _____________ mucha fruta y (TAPAR) _______________ la fruta para protegerla contra insectos. </w:t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/>
        <w:t xml:space="preserve">En el otoño, nosotros (COCINAR) _______________ una sopa muy rica de verduras. </w:t>
      </w:r>
    </w:p>
    <w:p>
      <w:pPr>
        <w:pStyle w:val="ListParagraph"/>
        <w:numPr>
          <w:ilvl w:val="0"/>
          <w:numId w:val="4"/>
        </w:numPr>
        <w:spacing w:lineRule="auto" w:line="480" w:before="0" w:after="200"/>
        <w:contextualSpacing/>
        <w:rPr/>
      </w:pPr>
      <w:r>
        <w:rPr/>
        <w:t>¿(PREPARAR) _____________  tú platos especiales?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Pedazo (sus, m.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“piece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Caldo (sus, m.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“broth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Masa (sus, f.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“dough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  <w:lang w:val="es-E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55:00Z</dcterms:created>
  <dc:creator>nhoppe-mcqueen</dc:creator>
  <dc:description/>
  <dc:language>en-US</dc:language>
  <cp:lastModifiedBy>nhoppe-mcqueen</cp:lastModifiedBy>
  <dcterms:modified xsi:type="dcterms:W3CDTF">2012-02-06T18:55:00Z</dcterms:modified>
  <cp:revision>2</cp:revision>
  <dc:subject/>
  <dc:title/>
</cp:coreProperties>
</file>